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 apríl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 nehnuteľnosti - budova polikliniky Senec situovaná na parcele č. 981/4, 2 garáže , parcela č. 981/4 a časť parcely č. 981/3, zapísané na   liste vlastníctva č. 6488 v katastrálnom území Senec 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 odkúpenie Poliklinika s.r.o.2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a cenová ponuka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Žiadosť o odkúpenie Mesta Senec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5. Výpis z Uznesenia MZ v Senci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Žiadosť o odkúpenie žiadateľa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chard Chromik -2 podan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7. Výber zo znaleckého posud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Č. 48/2008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8. Stanoviská komisií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Zodpovedný: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t oddelenia investičný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í a 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č. ....................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9.4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predaj  parcely 981/4 vo výmere 944 m2 a stavby -  budovy Polikliniky, 2 garáží  situovaných na parcele č. 981/4 , a časť parcely 981/3 vo výmere 4 518 m2  odčlenenej podľa Geometrického plánu č. 84/07 zo dňa 3.9.2007, na liste vlastníctva č. 6488, katastrálne územie Senec, MESTU SENEC, Mestský úrad v Senci, Mierové námestie č.8, 903 01 Senec za kúpnu cenu: 1 258 575,41 € / 37 915 843,02 Sk s podmienk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1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uhradí kúpnu cenu do 60 dní od podpísania kúpnej zmluvy obidvoma zmluvnými stranam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3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sa zaväzuje zachovať charakter a účel využitia predmetnej budovy ako zdravotného strediska po dobu 15 rokov od  nadobudnutia vlastníckeho práv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predaj  parcely 981/4 vo výmere 944 m2 a stavby -  budovy Polikliniky, 2 garáží  situovaných na parcele č. 981/4 , a časť parcely 981/3 vo výmere 4 518 m2  odčlenenej podľa Geometrického plánu č. 84/07 zo dňa 3.9.2007, na liste vlastníctva č. 6488, katastrálne územie Senec, Poliklinike Senec, spol. s.r.o., Námestie 1. mája č.6, 903 01 Senec  za kúpnu cenu: 1 259 543,30 € / 37 945 000 ,- Sk s podmienkami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1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uhradí kúpnu cenu do 60 dní od podpísania kúpnej zmluvy obidvoma zmluvnými stranam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3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sa zaväzuje zachovať charakter a účel využitia predmetnej budovy ako zdravotného strediska po dobu 15 rokov od  nadobudnutia vlastníckeho práv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predaj  parcely 981/4 vo výmere 944 m2 a stavby -  budovy Polikliniky, 2 garáží  situovaných na parcele č. 981/4 , a časť parcely 981/3 vo výmere 4 518 m2  odčlenenej podľa Geometrického plánu č. 84/07 zo dňa 3.9.2007, na liste vlastníctva č. 6488, katastrálne územie Senec, p. Richardovi Chromikovi bytom J.Kráľa 2594/17, 022 01 Čadca,   za kúpnu cenu: 1 280 050,- € / 38 562 786 ,- Sk s podmienkami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1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uhradí kúpnu cenu do 60 dní od podpísania kúpnej zmluvy obidvoma zmluvnými stranam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3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Kupujúci sa zaväzuje zachovať charakter a účel využitia predmetnej budovy ako zdravotného strediska po dobu 15 rokov od  nadobudnutia vlastníckeho práv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predaj  parcely 981/4 vo výmere 944 m2 a stavby -  budovy Polikliniky, 2 garáží  situovaných na parcele č. 981/4 , a časť parcely 981/3 vo výmere 4 518 m2  odčlenenej podľa Geometrického plánu č. 84/07 zo dňa 3.9.2007, na liste vlastníctva č. 6488, katastrálne územie Senec, p. Richardovi Chromikovi, J. Kráľa 2594/17, 022 01 Čadca, za kúpnu cenu: 1 300 050,-€ / 39 165 306 ,- Sk s podmienkami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1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uhradí kúpnu cenu do 60 dní od podpísania kúpnej zmluvy obidvoma zmluvnými stranam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3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sa zaväzuje zachovať charakter a účel využitia predmetnej budovy ako zdravotného strediska po dobu 15 rokov od  nadobudnutia vlastníckeho práv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    s p r á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 odkúpenie budovy Polikliniky Senec a priľahlých pozemkov,  požiadala</w:t>
      </w:r>
      <w:r>
        <w:rPr>
          <w:rFonts w:cs="Arial" w:ascii="Arial" w:hAnsi="Arial"/>
          <w:b/>
        </w:rPr>
        <w:t xml:space="preserve"> s</w:t>
      </w:r>
      <w:r>
        <w:rPr>
          <w:rFonts w:cs="Arial" w:ascii="Arial" w:hAnsi="Arial"/>
        </w:rPr>
        <w:t>poločnosť Poliklinika Senec spol. s.r.o. Námestie 1. mája č. 6 , Senec, ktorá  má v súčasnosti  objekt Polikliniky v prenájme na základe Zmluvy o nájme nebytových priestorov, uzatvorenej s Bratislavským samosprávnym krajom dňa 1. 1. 2004, na dobu určitú - do 31.12.2013. Zároveň požiadalo  o odkúpenie budovy Polikliniky Senec a priľahlých pozemkov MESTO SENEC, Mestský úrad v Senci, Mierové námestie č.8 Senec. Ďalšie v počte dve žiadosti o odkúpenie budovy Polikliniky Senec a priľahlých pozemkov podal p. Richard Chromik, J. Kráľa 2594/17, 022 01 Čad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pozostáva z  budovy-nebytové priestory a garáže v počte 2 nachádzajúce sa v katastrálnom území Senec vedené na liste vlastníctva  č. 6488, parcela č. 981/4, a časť pôvodnej parcely č. 981/3. Predmetná budova je samostatne stojaci objekt v centre mesta Senec, ktorý bol vybudovaný a slúži ako poliklinika resp. zdravotné stredisko. Objekt má vybudované tri nadzemné podlažia v ktorých sú ambulancie lekárov, čakárne, chodby, schodiskový priestor, výťah, kancelárie, soc. zariadenia a sklad s kotolňou a jedno technické podzemné podlaž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Spoločnosť Poliklinika Senec</w:t>
      </w:r>
      <w:r>
        <w:rPr>
          <w:rFonts w:cs="Arial" w:ascii="Arial" w:hAnsi="Arial"/>
        </w:rPr>
        <w:t xml:space="preserve"> sa o predmet nájmu riadne stará a budovu polikliniky využíva výlučne na poskytovanie zdravotnej starostlivosti občanom mesta Senec a spádového územia. V prípade kúpy plánuje zriadenie nových odborných ambulancií a tým zabezpečiť lepšiu dostupnosť poskytovania zdravotnej starostlivosti  pre pacientov. Zároveň má záujem rozšíriť priestory polikliniky tak, aby  okrem zdravotnej starostlivosti  bolo možné poskytovať aj sociálne služ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ška stanovených  investícií pre spoločnosť Poliklinika Senec bola stanovená na 2 700 000,- Sk, pričom spoločnosť preinvestovala v roku 2004 -  645 000,- Sk, v roku 2005 – 759 000,-Sk v roku 2006 - 110 000,- Sk, v roku 2007 – 206 000,- Sk,  v roku 2008 – 130 000,- Sk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poločnosť Poliklinika</w:t>
      </w:r>
      <w:r>
        <w:rPr>
          <w:rFonts w:cs="Arial" w:ascii="Arial" w:hAnsi="Arial"/>
        </w:rPr>
        <w:t xml:space="preserve"> na základe internetovej ponuky na stránke Bratislavského samosprávneho kraja predložila  </w:t>
      </w:r>
      <w:r>
        <w:rPr>
          <w:rFonts w:cs="Arial" w:ascii="Arial" w:hAnsi="Arial"/>
          <w:b/>
          <w:u w:val="single"/>
        </w:rPr>
        <w:t>cenovú ponuku vo výške 1 259 543,30 € 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37 945 000,- Sk</w:t>
      </w:r>
      <w:r>
        <w:rPr>
          <w:rFonts w:cs="Arial" w:ascii="Arial" w:hAnsi="Arial"/>
        </w:rPr>
        <w:t xml:space="preserve"> čo je spolu o 5 493,25 € / 165 488 Sk vyššia ponúknutá cena ako je cena stanovená znaleckým posudkom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Mesto Senec, Mestský úrad v Senci</w:t>
      </w:r>
      <w:r>
        <w:rPr>
          <w:rFonts w:cs="Arial" w:ascii="Arial" w:hAnsi="Arial"/>
        </w:rPr>
        <w:t>, má záujem o odkúpenie za účelom uskutočnenia investičného zámeru - realizácie stavby, objektu DSS a to na parcele č. 981/3.   Vzhľadom na súčasné priestorové kapacity, ktoré sú nevyhovujúce z dôvodu nárastu počtu obyvateľov mesta ako aj blízkych obcí, ktoré sú v rámci zdravotnej starostlivosti včlenené do spádovej oblasti mesta Senec zároveň plánuje rekonštruovať budovu Polikliniky vrátane nadstavb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MESTO SENEC má záujem o budovu Polikliniky za cenu stanovenú znaleckým posudkom a pozemky parc.č. 981/4 vo výmere 944 m2 a 981/3 vo výmere 4518 m2 za cenu 85 €/ m2 t.j. 2560,71 Sk/m2, kde podľa znaleckého posudku je cena predmetných pozemkov 84,17€ /m2 t.j. 2535,75   Sk/m2 čo je spolu o 4 525,36 € / 136 331,02 Sk vyššia ponúknutá cena ako je  cena stanovená znaleckým posudkom.  </w:t>
      </w:r>
      <w:r>
        <w:rPr>
          <w:rFonts w:cs="Arial" w:ascii="Arial" w:hAnsi="Arial"/>
          <w:b/>
          <w:u w:val="single"/>
        </w:rPr>
        <w:t>Cenová ponuka Mesta Senec je spolu vo výške 1 258 575, 41 € /37 915 843,02,- S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. Richard Chromik bytom J. Kráľa 2594/17, 022 01 Čadca</w:t>
      </w:r>
      <w:r>
        <w:rPr>
          <w:rFonts w:cs="Arial" w:ascii="Arial" w:hAnsi="Arial"/>
        </w:rPr>
        <w:t>,  požiadal 2 listami  zo dňa 20.3. 2009, doručenými do Kancelárie predsedu Bratislavského samosprávneho kraja  dňa 30.3.2009, o odkúpenie predmetných nehnuteľností, kde každý list obsahuje rozdielnu cenovú ponu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. cenová ponuka p. Richarda Chromika</w:t>
      </w:r>
      <w:r>
        <w:rPr>
          <w:rFonts w:cs="Arial" w:ascii="Arial" w:hAnsi="Arial"/>
        </w:rPr>
        <w:t xml:space="preserve"> je spolu vo výške </w:t>
      </w:r>
      <w:r>
        <w:rPr>
          <w:rFonts w:cs="Arial" w:ascii="Arial" w:hAnsi="Arial"/>
          <w:b/>
          <w:u w:val="single"/>
        </w:rPr>
        <w:t>1 280 050,- €/ 38 562 786,- Sk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čo je o 25 999,95 €/ 783 274,49 Sk vyššia ponúknutá cena ako je cena  stanovená znaleckým posudk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I. cenová ponuka p. Richarda Chromika</w:t>
      </w:r>
      <w:r>
        <w:rPr>
          <w:rFonts w:cs="Arial" w:ascii="Arial" w:hAnsi="Arial"/>
        </w:rPr>
        <w:t xml:space="preserve"> je spolu vo výške </w:t>
      </w:r>
      <w:r>
        <w:rPr>
          <w:rFonts w:cs="Arial" w:ascii="Arial" w:hAnsi="Arial"/>
          <w:b/>
          <w:u w:val="single"/>
        </w:rPr>
        <w:t>1 300 050,- €/ 39 165 306,- Sk</w:t>
      </w:r>
      <w:r>
        <w:rPr>
          <w:rFonts w:cs="Arial" w:ascii="Arial" w:hAnsi="Arial"/>
        </w:rPr>
        <w:t xml:space="preserve"> čo je o 45 999.95 € / 1 385 794 Sk vyššia ponúknutá cena ako je cena stanovená znaleckým posudko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leckým posudkom  Dr. Ing. Romana Chotára č. 48/2008 bola všeobecná hodnota uvedených stavieb a pozemkov stanovená vo výške 1 254 050,05 €/ 37 779 512,-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znaleckého posudku možno nahliadnuť u riaditeľa odboru správy majetku a investícií Ing. Romana Ma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álenie predložené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ab/>
        <w:tab/>
        <w:tab/>
        <w:tab/>
        <w:tab/>
        <w:tab/>
        <w:t>Stanoviská komisií Zastupiteľstva BSK</w:t>
      </w:r>
    </w:p>
    <w:tbl>
      <w:tblPr>
        <w:tblW w:w="12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3017"/>
        <w:gridCol w:w="4051"/>
        <w:gridCol w:w="2679"/>
        <w:gridCol w:w="2451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48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ho rozvoja a územného plánovan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30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kultúry, športu a mládež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ávrh na predaj nehnuteľnosti-budovy Polikliniky Senec,2garáže, a p.č. 981/4 a časť p.č.981/3 zapísané na LV č.6488 v k.ú. Senec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e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/komisia žiada riaditeľa Úradu BSK zabezpečiť vypracovanie ponukového konania/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36:00Z</dcterms:created>
  <dc:creator>efridrichova</dc:creator>
  <dc:description/>
  <cp:keywords/>
  <dc:language>en-US</dc:language>
  <cp:lastModifiedBy>kpaxnerova</cp:lastModifiedBy>
  <cp:lastPrinted>2009-04-01T08:28:00Z</cp:lastPrinted>
  <dcterms:modified xsi:type="dcterms:W3CDTF">2009-04-17T08:18:00Z</dcterms:modified>
  <cp:revision>5</cp:revision>
  <dc:subject/>
  <dc:title>                                                                                                                             B</dc:title>
</cp:coreProperties>
</file>